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40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,3,4  СРЕДНЯЯ ДЛИТЕЛЬНОСТЬ  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35.1    ОСТРЫЙ АППЕНДИЦИТ С ПЕРИТОНЕАЛЬНЫМ АБСЦЕСС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35.0    ОСТРЫЙ АППЕНДИЦИТ С ГЕНЕРАЛИЗОВАННЫМ ПЕРИТОНИТОМ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8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4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 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1МЛ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ИНФУЗИЯ 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ОДИАФИЛЬТРАЦИЯ  В ОА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. САНАЦИЯ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ЕНД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ИРОВАНИЯ АППЕНДИКУЛЯРНОГО АБСЦЕСС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54:00Z</dcterms:created>
  <dc:creator>Hospital</dc:creator>
  <dc:description/>
  <cp:keywords/>
  <dc:language>en-US</dc:language>
  <cp:lastModifiedBy>sokolovaev</cp:lastModifiedBy>
  <dcterms:modified xsi:type="dcterms:W3CDTF">2012-10-19T05:35:00Z</dcterms:modified>
  <cp:revision>16</cp:revision>
  <dc:subject/>
  <dc:title>ШИФР КСГ     44057001      УРОВЕНЬ 1   СРЕДНЯЯ ДЛИТЕЛЬНОСТЬ  27</dc:title>
</cp:coreProperties>
</file>